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С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7"/>
        <w:gridCol w:w="2092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5 год в сфере муниципального жилищного контроля  на территории Сосновского городского поселе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 xml:space="preserve">, администрация Сосновского городского 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5 год в сфере муниципального жилищного контроля  на территории Сосновского городского 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rFonts w:cs="Calibri"/>
          <w:sz w:val="28"/>
          <w:szCs w:val="28"/>
          <w:lang w:eastAsia="ar-SA"/>
        </w:rPr>
        <w:t>информационном бюллетене</w:t>
      </w:r>
      <w:r>
        <w:rPr>
          <w:rFonts w:cs="Calibri"/>
          <w:sz w:val="28"/>
          <w:szCs w:val="28"/>
          <w:lang w:val="en-US" w:eastAsia="ar-SA"/>
        </w:rPr>
        <w:t>, разместить на официальном сайте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ab/>
        <w:t>М.С. Фат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м сектором</w:t>
        <w:tab/>
        <w:tab/>
        <w:tab/>
        <w:tab/>
        <w:t xml:space="preserve">А.О. Недорезова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Сосновского городского поселения  </w:t>
      </w:r>
    </w:p>
    <w:p>
      <w:pPr>
        <w:pStyle w:val="Normal"/>
        <w:jc w:val="right"/>
        <w:rPr/>
      </w:pPr>
      <w:r>
        <w:rPr/>
        <w:t xml:space="preserve">от                         г.  № 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сфере муниципального жилищного контроля  на территории  Сосновского городского поселени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5 год в сфере муниципального жилищного  контроля  на территории Сосновского городского поселения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основского городского поселения Вятскополянского района Кир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обязатель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Вятскополянского  района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Вятскополянского район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0:00Z</dcterms:created>
  <dc:creator>bokova</dc:creator>
  <dc:description/>
  <dc:language>en-US</dc:language>
  <cp:lastModifiedBy>UserSosnovka</cp:lastModifiedBy>
  <cp:lastPrinted>2022-11-23T14:18:00Z</cp:lastPrinted>
  <dcterms:modified xsi:type="dcterms:W3CDTF">2024-09-24T07:20:00Z</dcterms:modified>
  <cp:revision>2</cp:revision>
  <dc:subject/>
  <dc:title/>
</cp:coreProperties>
</file>