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СОСНОВСКАЯ ГОРОДСКАЯ ДУ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ЯТСКОПОЛЯНСКОГО РАЙОНА  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5151"/>
        <w:gridCol w:w="2057"/>
      </w:tblGrid>
      <w:tr>
        <w:trPr/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7.11.2024</w:t>
            </w:r>
          </w:p>
        </w:tc>
        <w:tc>
          <w:tcPr>
            <w:tcW w:w="5151" w:type="dxa"/>
            <w:tcBorders/>
          </w:tcPr>
          <w:p>
            <w:pPr>
              <w:pStyle w:val="Heading1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057" w:type="dxa"/>
            <w:tcBorders>
              <w:bottom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осн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Сосновской городской Ду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1.2008 года № 5 «Об органе, осуществляющем учет граждан в качестве нуждающихся в жилых помещ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Жилищным кодексом Российской Федерации, на основании Закона Кировской области № 349-ЗО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», в связи с изменениями кадрового состава, Сосновская городская Дума РЕШИЛ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состав постоянно действующей общественной комиссии по жилищным вопросам, утвержденной решением Сосновской городской Думы от 30.01.2008 № 5 « Об органе, осуществляющим учет граждан в качестве нуждающихся в жилых помещениях» (с изменениями, внесенными решением Сосновской городской Думы от 15.06.2017, от 22.04.2016, от 20.08.2015  №36, от 03.02.2011 № 4, от 28.10.2010 № 72, от 23.07.2010 № 48, от 09.03.2010 № 21, от 14.12.2009 № 80, от 30.11.2017 №21, от 23.08.2018 №51, от 25.04.2019 №32, от 31.10.2019 № 55, от 23.10.2020 № 48, от 22.04.2021 № 17, от 03.06.2021 № 29, от 10.11.2022 №8, от 30.03.2023 №22, от 29.11.2023 №68) следующие измен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Исключить из состава комиссии: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Абрамова Андрея Юрьевича, председателя комиссии;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  <w:szCs w:val="28"/>
        </w:rPr>
        <w:t>Загумённову Светлану Александровну, члена комисс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остав комисси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елова Никиту Васильевичу, главу администрации Сосновского городского поселения (председатель комиссии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лабиеву Гульнару Магсумовну – специалиста по социальной работе КОГАУСО «Вятскополянский центр социального обслуживания населения», г. Сосновка (член комиссии)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сновск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</w:t>
        <w:tab/>
        <w:tab/>
        <w:tab/>
        <w:tab/>
        <w:tab/>
        <w:tab/>
        <w:tab/>
        <w:tab/>
        <w:tab/>
        <w:t>Н.Г. Саит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основского городского поселения</w:t>
        <w:tab/>
        <w:tab/>
        <w:tab/>
        <w:tab/>
        <w:t xml:space="preserve">      Н.В. Горелов</w:t>
      </w:r>
    </w:p>
    <w:p>
      <w:pPr>
        <w:pStyle w:val="Normal"/>
        <w:tabs>
          <w:tab w:val="clear" w:pos="720"/>
          <w:tab w:val="left" w:pos="9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  <w:tab/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по жилищно-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</w:t>
        <w:tab/>
        <w:tab/>
        <w:t>Ю.Р. Садыкова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 коррупциогенных факторов не выявлено</w:t>
      </w:r>
    </w:p>
    <w:p>
      <w:pPr>
        <w:pStyle w:val="Normal"/>
        <w:tabs>
          <w:tab w:val="clear" w:pos="720"/>
          <w:tab w:val="left" w:pos="7088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по юридическим вопросам</w:t>
        <w:tab/>
        <w:t>А.О. Недорезова</w:t>
      </w:r>
      <w:r>
        <w:br w:type="page"/>
      </w:r>
    </w:p>
    <w:p>
      <w:pPr>
        <w:pStyle w:val="Normal"/>
        <w:ind w:left="42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11" w:type="dxa"/>
        <w:jc w:val="left"/>
        <w:tblInd w:w="6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</w:tblGrid>
      <w:tr>
        <w:trPr/>
        <w:tc>
          <w:tcPr>
            <w:tcW w:w="36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сновской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Думы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т    </w:t>
            </w:r>
            <w:r>
              <w:rPr>
                <w:sz w:val="28"/>
                <w:szCs w:val="28"/>
              </w:rPr>
              <w:t>________  № ____</w:t>
            </w:r>
            <w:r>
              <w:rPr>
                <w:sz w:val="28"/>
                <w:szCs w:val="28"/>
                <w:u w:val="single"/>
              </w:rPr>
              <w:t xml:space="preserve">          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енной комиссии по жилищным вопросам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>
          <w:trHeight w:val="649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РЕЛ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а Васи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ского городского поселения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ЫКОВА </w:t>
              <w:br/>
              <w:t>Юлия Раис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405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нт по делопроизводству и кадрам,</w:t>
            </w:r>
          </w:p>
          <w:p>
            <w:pPr>
              <w:pStyle w:val="Normal"/>
              <w:tabs>
                <w:tab w:val="clear" w:pos="720"/>
                <w:tab w:val="left" w:pos="405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кретарь комисс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АТИХ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ат Салих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Геннад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«Совета ветеран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АЛАБИ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нара Магсумо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ециалист по социальной работе КОГАУСО «Вятскополянский центр соци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я населения», г. Соснов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Иван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лопроизводитель военно-учетного стол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и Сосновского город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Ь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гор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Анатолье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заведующий сектором имущественных отнош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частка ООО «Стройсервис», депутат Сосновской городской Думы 5 созыва (по согласованию)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ячеславовна</w:t>
            </w:r>
          </w:p>
          <w:p>
            <w:pPr>
              <w:pStyle w:val="Normal"/>
              <w:ind w:right="-3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сновской городской Думы 5 созыва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133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808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808080"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14:00Z</dcterms:created>
  <dc:creator>ЛЕША</dc:creator>
  <dc:description/>
  <cp:keywords/>
  <dc:language>en-US</dc:language>
  <cp:lastModifiedBy>UserSosnovka</cp:lastModifiedBy>
  <cp:lastPrinted>2022-11-10T11:44:00Z</cp:lastPrinted>
  <dcterms:modified xsi:type="dcterms:W3CDTF">2024-11-12T11:46:00Z</dcterms:modified>
  <cp:revision>6</cp:revision>
  <dc:subject/>
  <dc:title>РОССИЙСКАЯ ФЕДЕРАЦИЯ</dc:title>
</cp:coreProperties>
</file>