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НОВ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ОГО РАЙОНА КИРОВСКОЙ ОБЛАСТИ </w:t>
      </w:r>
    </w:p>
    <w:p>
      <w:pPr>
        <w:pStyle w:val="Normal"/>
        <w:jc w:val="center"/>
        <w:rPr>
          <w:b/>
          <w:b/>
          <w:color w:val="C9C9C9"/>
          <w:sz w:val="28"/>
          <w:szCs w:val="28"/>
        </w:rPr>
      </w:pPr>
      <w:r>
        <w:rPr>
          <w:b/>
          <w:color w:val="C9C9C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07.11.2024 г.            </w:t>
        <w:tab/>
        <w:tab/>
        <w:tab/>
        <w:tab/>
        <w:tab/>
        <w:tab/>
        <w:tab/>
        <w:t xml:space="preserve">        №</w:t>
      </w:r>
      <w:r>
        <w:rPr>
          <w:sz w:val="28"/>
          <w:u w:val="single"/>
        </w:rPr>
        <w:t xml:space="preserve"> 44</w:t>
      </w:r>
    </w:p>
    <w:p>
      <w:pPr>
        <w:pStyle w:val="Normal"/>
        <w:ind w:firstLine="142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основка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val="ru-RU"/>
        </w:rPr>
        <w:t xml:space="preserve">внесении изменений и дополнений в решение Сосновской городской Думы от 22.12.2023 г. № 74 </w:t>
      </w:r>
      <w:bookmarkStart w:id="0" w:name="_Hlk94603566"/>
      <w:r>
        <w:rPr>
          <w:b/>
          <w:sz w:val="28"/>
          <w:szCs w:val="28"/>
          <w:lang w:val="ru-RU"/>
        </w:rPr>
        <w:t xml:space="preserve">«О </w:t>
      </w:r>
      <w:r>
        <w:rPr>
          <w:b/>
          <w:sz w:val="28"/>
          <w:szCs w:val="28"/>
        </w:rPr>
        <w:t xml:space="preserve">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Сосновское городское поселение </w:t>
      </w:r>
      <w:r>
        <w:rPr>
          <w:b/>
          <w:sz w:val="28"/>
          <w:szCs w:val="28"/>
        </w:rPr>
        <w:t xml:space="preserve">Вятскополянского района 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Кировской области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период 2025 и 2026 годов» (с изменениями от 29.02.2024 № 3, от 25.04.2024 № 16, от 03.07.2024 № 23, от 12.09.2024 № 42)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End w:id="0"/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основское городское поселение Вятскополянского района Кировской области, Положением о бюджетном процессе в муниципальном образовании Сосновское городское поселение Вятскополянского района Кировской области, Сосновская городская Дума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сновской городской Думы от 22.12.2023 г. № 74 «О бюджете муниципального образования Сосновское городское поселение Вятскополянского района Кировской области на 2024 год и на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spacing w:lineRule="auto" w:line="276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муниципальн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разования Сосновское городское поселение Вятскополянского района Кировской области (далее – бюджет Сосновского городского поселения) на 2024 год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Сосновского городского поселения в сумме </w:t>
      </w:r>
      <w:r>
        <w:rPr>
          <w:color w:val="000000"/>
          <w:sz w:val="28"/>
          <w:szCs w:val="22"/>
        </w:rPr>
        <w:t xml:space="preserve">80 672,423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общий объем расходов бюджета Сосновского городского поселения в сумме </w:t>
      </w:r>
      <w:r>
        <w:rPr>
          <w:color w:val="000000"/>
          <w:sz w:val="28"/>
          <w:szCs w:val="22"/>
        </w:rPr>
        <w:t xml:space="preserve">81 386,753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Сосновского городского поселения в сумме 714,33 тыс. рублей.» </w:t>
      </w:r>
      <w:bookmarkStart w:id="1" w:name="_Hlk159252846"/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.  Приложения 3, 4, 5, 6,7  изложить в новой редакции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Пункт 17 читать в новой редакции: «</w:t>
      </w:r>
      <w:r>
        <w:rPr>
          <w:bCs/>
          <w:sz w:val="28"/>
          <w:szCs w:val="28"/>
        </w:rPr>
        <w:t>Установить</w:t>
      </w:r>
      <w:r>
        <w:rPr>
          <w:sz w:val="28"/>
          <w:szCs w:val="28"/>
        </w:rPr>
        <w:t xml:space="preserve"> верхний предел муниципального долга Сосновского городского поселения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3.1 на 01.01.2025 года в сумме 0,00 тыс. рублей, в том числе верхний предел долга по муниципальным гарантиям Сосновского городского поселения в сумме 0,00 тыс. рублей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sz w:val="28"/>
          <w:szCs w:val="28"/>
        </w:rPr>
        <w:t>3.2 на 01.01.2026 года в сумме 0,00 тыс. рублей, в том числе верхний предел долга по муниципальным гарантиям Сосновского городского поселения в сумме 0,00 тыс. рублей.</w:t>
      </w:r>
    </w:p>
    <w:p>
      <w:pPr>
        <w:pStyle w:val="Normal"/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3.3 на 01.01.2027 года в сумме 0,00 тыс. рублей, в том числе верхний предел долга по муниципальным гарантиям Сосновского городского поселения в сумме 0,00 тыс. рублей».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Председатель Сосновской 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 xml:space="preserve">городской Думы        </w:t>
        <w:tab/>
        <w:tab/>
        <w:tab/>
        <w:tab/>
        <w:tab/>
        <w:t xml:space="preserve">          Н.Г. Саитов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Сосновского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Н.В. Горе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ЛЕНО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сектором бух. учета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финансов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 xml:space="preserve">                     Н.В. Даутова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: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факторов не выявлено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sz w:val="28"/>
          <w:szCs w:val="28"/>
        </w:rPr>
        <w:t>Заведующий организационно-правовым сектором       А.О. Недорез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strike w:val="false"/>
      <w:dstrike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ая ссылка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4:28:00Z</dcterms:created>
  <dc:creator>Хашимов Алексей Александрович</dc:creator>
  <dc:description/>
  <cp:keywords/>
  <dc:language>en-US</dc:language>
  <cp:lastModifiedBy>Sosnovka</cp:lastModifiedBy>
  <cp:lastPrinted>2024-09-12T13:46:00Z</cp:lastPrinted>
  <dcterms:modified xsi:type="dcterms:W3CDTF">2024-11-12T12:57:00Z</dcterms:modified>
  <cp:revision>249</cp:revision>
  <dc:subject/>
  <dc:title>ПРОЕКТ</dc:title>
</cp:coreProperties>
</file>